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- dílčí zakázka TA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ecné požadavky na provádění opatř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patření budou realizována výhradně na pozemcích ve vlastnictví České republiky s právem hospodařit pro AOPK ČR a to uvnitř NPR Tabulová na pozemku p. č. 2454 v k. ú. Klentnice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í-li uvedeno jinak, budou opatření probíhat dle Standardu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Opatření ke zlepšení struktury lesních porostů</w:t>
      </w:r>
      <w:r>
        <w:rPr>
          <w:rFonts w:cs="Arial" w:ascii="Arial" w:hAnsi="Arial"/>
          <w:sz w:val="22"/>
          <w:szCs w:val="22"/>
        </w:rPr>
        <w:t xml:space="preserve"> č. SPPK D 02 005:2014 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prací vždy proběhne terénní pochůzka se zadavatelem za účelem konkretizace rozsahu požadavků pro dané opatření, zejména vymezení částí plochy ponechané bez zásah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u níže uvedených opatření typu „Ožin celoplošně“ se stanovuje následující podmínka: nejpozději 10 dnů před termínem dokončení prací bude připraveno k předání (dokončeno) </w:t>
      </w:r>
      <w:r>
        <w:rPr>
          <w:rFonts w:cs="Arial" w:ascii="Arial" w:hAnsi="Arial"/>
        </w:rPr>
        <w:t xml:space="preserve">min. 75% </w:t>
      </w:r>
      <w:r>
        <w:rPr>
          <w:rFonts w:cs="Arial" w:ascii="Arial" w:hAnsi="Arial"/>
          <w:sz w:val="22"/>
          <w:szCs w:val="22"/>
        </w:rPr>
        <w:t>rozsahu stanovených pra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cs-CZ" w:bidi="ar-SA"/>
        </w:rPr>
        <w:t>Mechanizované jamky (50x50x50 cm) - Sadba ruční jamka (50x50) - Sazenice DBZ (K3L-120 cm+) a oplocení drátěným pletivem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cs-CZ" w:bidi="ar-SA"/>
        </w:rPr>
      </w:r>
    </w:p>
    <w:p>
      <w:pPr>
        <w:pStyle w:val="Normal"/>
        <w:spacing w:lineRule="atLeast" w:line="100" w:before="0" w:after="113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oce 2017 bude provedena výsadba 250 ks krytokořenných odrostků dubu zimního (K3L) – (TAB-2017-006, TAB-2017-005, TAB-2017-007). Do předpřipravených jamek (mechanizovaně vyhloubené jamky o rozměru 50x50x50 cm) budou vysázeny odrostky o minimální výšce 120 cm. Spon i rozmístění výsadeb bude konkretizováno přímo na lokalitě.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 xml:space="preserve">Kvalita sadebního materiálu, způsob přípravy jamek, nakládání se sadebním materiálem a výsadba musí splňovat požadavky definované v kap. 3.1 standardu SPPK D02 005:2014. </w:t>
      </w:r>
      <w:r>
        <w:rPr>
          <w:rStyle w:val="Nzevknihy"/>
          <w:rFonts w:cs="Arial" w:ascii="Arial" w:hAnsi="Arial"/>
          <w:b w:val="false"/>
          <w:i w:val="false"/>
          <w:sz w:val="22"/>
          <w:szCs w:val="22"/>
        </w:rPr>
        <w:t xml:space="preserve">Neprodleně po výsadbě bude zbudována u 50 ks odrostků individuální ochrana (TAB-2017-106).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 xml:space="preserve">Individuální ochrana bude provedena v souladu s kap. 3.3.3. standardu SPPK D02 005:2014. </w:t>
      </w:r>
      <w:r>
        <w:rPr>
          <w:rStyle w:val="Nzevknihy"/>
          <w:rFonts w:cs="Arial" w:ascii="Arial" w:hAnsi="Arial"/>
          <w:b w:val="false"/>
          <w:i w:val="false"/>
          <w:sz w:val="22"/>
          <w:szCs w:val="22"/>
        </w:rPr>
        <w:t>Skupinová ochrana bude zbudována před realizací výsadeb nebo při výsadbě v roce 2017 (TAB-2017-105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Nzevknihy"/>
          <w:rFonts w:cs="Arial" w:ascii="Arial" w:hAnsi="Arial"/>
          <w:b w:val="false"/>
          <w:i w:val="false"/>
          <w:sz w:val="22"/>
          <w:szCs w:val="22"/>
        </w:rPr>
        <w:t xml:space="preserve">TAB-2017-107). Proto, aby plnila svou funkci nejlépe, je nutné umístit do spodní částí ráhno, které zamezí vniku černé zvěře. Pro usnadnění vstupu na plochu musí být skupinové ochrany opatřeny přelezkami a minimálně jedním polem, které se dá otevřít. Mezi skupinovými ochranami z drátěného plotu o výšce 180 cm bude ponechán neoplocený prostor sloužící k migraci zvěře. Skupinová ochrana bude provedena v souladu s kap. 3.3.9.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standardu SPPK D02 005:2014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žin celoplošně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Celoplošný ožin proběhne v roce 2017 a 2018 (TAB-2017-004, TAB-2018-004) ručně křovinořezem jednak v měsíci květnu a dále v měsící srpnu. Pravidelně pak budou výsadby ožínány až do roku 2022 (TAB-2019-001, TAB-2020-004, TAB-2021-004, TAB-2022-001) jednou ročně. Při ožinu nesmí být jakýmkoliv způsobem poškozeny výsadby DBZ. Ožin buřeně se řídí pravidly standardu SPPK D02 005:2014 – kap. 3. 3. 10. vyjma bodu 3.3.10.2, kdy buřeň bude odstraněna z plochy zásahu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cs-CZ" w:bidi="ar-SA"/>
        </w:rPr>
        <w:t>Zálivka</w:t>
      </w:r>
    </w:p>
    <w:p>
      <w:pPr>
        <w:pStyle w:val="Normal"/>
        <w:spacing w:lineRule="atLeast" w:line="100" w:before="0" w:after="113"/>
        <w:jc w:val="both"/>
        <w:rPr/>
      </w:pPr>
      <w:r>
        <w:rPr>
          <w:rStyle w:val="Nzevknihy"/>
          <w:rFonts w:cs="Arial" w:ascii="Arial" w:hAnsi="Arial"/>
          <w:b w:val="false"/>
          <w:i w:val="false"/>
          <w:sz w:val="22"/>
          <w:szCs w:val="22"/>
        </w:rPr>
        <w:t xml:space="preserve">U všech výsadeb tak bude provedena zálivka pro podporu růstu a eliminaci usýchání výsadeb (TAB-2017-101). V roce 2018 bude v letních měsících, kdy nejvíce hrozí přísušek opět provedena zálivka (TAB-2018-001). Zálivka musí probíhat v souladu s bodem 3.1.6.6.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standardu SPPK D02 005:2014. Precizní zálivka a vhodné načasování musí zajistit, že výsadba nebude v roce 2019 vykazovat známky usýchání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>Číslo smlouvy:</w:t>
      <w:tab/>
      <w:tab/>
      <w:tab/>
    </w:r>
  </w:p>
  <w:p>
    <w:pPr>
      <w:pStyle w:val="Normal"/>
      <w:jc w:val="right"/>
      <w:rPr/>
    </w:pPr>
    <w:r>
      <w:rPr/>
      <w:t>Dotační titul: OPŽ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qFormat/>
    <w:rPr>
      <w:b/>
      <w:bCs/>
      <w:i/>
      <w:iCs/>
      <w:spacing w:val="5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1:00Z</dcterms:created>
  <dc:creator>František Foltýn</dc:creator>
  <dc:description/>
  <cp:keywords/>
  <dc:language>en-US</dc:language>
  <cp:lastModifiedBy>frantisek.foltyn</cp:lastModifiedBy>
  <dcterms:modified xsi:type="dcterms:W3CDTF">2017-01-20T09:28:00Z</dcterms:modified>
  <cp:revision>10</cp:revision>
  <dc:subject/>
  <dc:title/>
</cp:coreProperties>
</file>